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lub Ma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ction Plan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ite: www.animoto.com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4"/>
          <w:szCs w:val="28"/>
        </w:rPr>
      </w:pPr>
      <w:r>
        <w:rPr>
          <w:rFonts w:cs="Arial" w:ascii="Arial" w:hAnsi="Arial"/>
          <w:bCs/>
          <w:sz w:val="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Integration Plan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2"/>
          <w:szCs w:val="28"/>
        </w:rPr>
        <w:t xml:space="preserve">When &amp; where could you use this resource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2"/>
          <w:szCs w:val="28"/>
        </w:rPr>
        <w:t>How will you integrate this resource into your curriculum?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eastAsia="Arial" w:cs="Arial" w:ascii="Arial" w:hAnsi="Arial"/>
          <w:bCs/>
          <w:sz w:val="22"/>
          <w:szCs w:val="28"/>
        </w:rPr>
        <w:t xml:space="preserve">  </w:t>
      </w:r>
      <w:r>
        <w:rPr>
          <w:rFonts w:cs="Arial" w:ascii="Arial" w:hAnsi="Arial"/>
          <w:bCs/>
          <w:sz w:val="22"/>
          <w:szCs w:val="28"/>
        </w:rPr>
        <w:t>What do you need (ie: computer lab, classroom computer) to successfully use the resourc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I will use a video to welcome the students back to school.  I can also use this resource to introduce topics in math, and to activate student engagement.  I will need a computer and access to the internet to be able to successfully use this resour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ite: www.polleverywhere.com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4"/>
          <w:szCs w:val="28"/>
        </w:rPr>
      </w:pPr>
      <w:r>
        <w:rPr>
          <w:rFonts w:cs="Arial" w:ascii="Arial" w:hAnsi="Arial"/>
          <w:bCs/>
          <w:sz w:val="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Integration Plan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2"/>
          <w:szCs w:val="28"/>
        </w:rPr>
        <w:t>When &amp; where could you use this resourc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2"/>
          <w:szCs w:val="28"/>
        </w:rPr>
        <w:t>How will you integrate this resource into your curriculum?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eastAsia="Arial" w:cs="Arial" w:ascii="Arial" w:hAnsi="Arial"/>
          <w:bCs/>
          <w:sz w:val="22"/>
          <w:szCs w:val="28"/>
        </w:rPr>
        <w:t xml:space="preserve">  </w:t>
      </w:r>
      <w:r>
        <w:rPr>
          <w:rFonts w:cs="Arial" w:ascii="Arial" w:hAnsi="Arial"/>
          <w:bCs/>
          <w:sz w:val="22"/>
          <w:szCs w:val="28"/>
        </w:rPr>
        <w:t>What do you need (ie: computer lab, classroom computer) to successfully use the resourc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I think interactive/digital polling can be used throughout the curriculum.  It provides instant feedback to the students and it links concepts of choice to graphs, charts, percentages, and other math concepts.  I will use this resource in conjunction with the topics it correlates to and as an active engagement tool for my students.  I will need my computer, projector, screen, and the students need to use their cell phon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Club Math Action Plan</w:t>
      </w:r>
    </w:p>
    <w:p>
      <w:pPr>
        <w:pStyle w:val="Normal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Site:www.wikispaces.com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4"/>
          <w:szCs w:val="28"/>
        </w:rPr>
      </w:pPr>
      <w:r>
        <w:rPr>
          <w:rFonts w:cs="Arial" w:ascii="Arial" w:hAnsi="Arial"/>
          <w:bCs/>
          <w:sz w:val="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Integration Plan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2"/>
          <w:szCs w:val="28"/>
        </w:rPr>
        <w:t>When &amp; where could you use this resourc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2"/>
          <w:szCs w:val="28"/>
        </w:rPr>
        <w:t>How will you integrate this resource into your curriculum?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eastAsia="Arial" w:cs="Arial" w:ascii="Arial" w:hAnsi="Arial"/>
          <w:bCs/>
          <w:sz w:val="22"/>
          <w:szCs w:val="28"/>
        </w:rPr>
        <w:t xml:space="preserve">  </w:t>
      </w:r>
      <w:r>
        <w:rPr>
          <w:rFonts w:cs="Arial" w:ascii="Arial" w:hAnsi="Arial"/>
          <w:bCs/>
          <w:sz w:val="22"/>
          <w:szCs w:val="28"/>
        </w:rPr>
        <w:t>What do you need (ie: computer lab, classroom computer) to successfully use the resourc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This resource can be used throughout the year.  It would be great for class/group projects, and posting of homework.  All that is needed is computer and internet acces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Site: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4"/>
          <w:szCs w:val="28"/>
        </w:rPr>
      </w:pPr>
      <w:r>
        <w:rPr>
          <w:rFonts w:cs="Arial" w:ascii="Arial" w:hAnsi="Arial"/>
          <w:bCs/>
          <w:sz w:val="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Integration Plan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2"/>
          <w:szCs w:val="28"/>
        </w:rPr>
        <w:t>When &amp; where could you use this resourc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2"/>
          <w:szCs w:val="28"/>
        </w:rPr>
        <w:t>How will you integrate this resource into your curriculum?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eastAsia="Arial" w:cs="Arial" w:ascii="Arial" w:hAnsi="Arial"/>
          <w:bCs/>
          <w:sz w:val="22"/>
          <w:szCs w:val="28"/>
        </w:rPr>
        <w:t xml:space="preserve">  </w:t>
      </w:r>
      <w:r>
        <w:rPr>
          <w:rFonts w:cs="Arial" w:ascii="Arial" w:hAnsi="Arial"/>
          <w:bCs/>
          <w:sz w:val="22"/>
          <w:szCs w:val="28"/>
        </w:rPr>
        <w:t>What do you need (ie: computer lab, classroom computer) to successfully use the resourc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sectPr>
      <w:footerReference w:type="default" r:id="rId2"/>
      <w:type w:val="nextPage"/>
      <w:pgSz w:w="12240" w:h="15840"/>
      <w:pgMar w:left="624" w:right="624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  <w:t>VCOE: Power Up Your Instruction K-12 (July 2010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basedOn w:val="Normal"/>
    <w:qFormat/>
    <w:pPr>
      <w:jc w:val="center"/>
    </w:pPr>
    <w:rPr>
      <w:rFonts w:ascii="Times New Roman" w:hAnsi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9:42:00Z</dcterms:created>
  <dc:creator>vcsso</dc:creator>
  <dc:description/>
  <dc:language>en-US</dc:language>
  <cp:lastModifiedBy>vcsso</cp:lastModifiedBy>
  <cp:lastPrinted>2011-08-10T07:53:00Z</cp:lastPrinted>
  <dcterms:modified xsi:type="dcterms:W3CDTF">2011-08-11T19:42:00Z</dcterms:modified>
  <cp:revision>2</cp:revision>
  <dc:subject/>
  <dc:title/>
</cp:coreProperties>
</file>